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REZIONI DIDATTICHE PROVINCIA SASSARI - A.S. 2023 -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3199"/>
        <w:gridCol w:w="4961"/>
        <w:gridCol w:w="2835"/>
      </w:tblGrid>
      <w:tr>
        <w:trPr/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ZIONI DIDATTICHE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RIZZ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.                       FAX                                         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IGENTE SCOLASTICO</w:t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 1° CIRCOLO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 Nanni,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89-25893            0789-25893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ssee02500b@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ssee02500b@pec.istruzione.it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FF"/>
              </w:rPr>
            </w:pP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G. PINO GIUSEPPINA ANNA RITA</w:t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LBIA 3° CIRCOLO  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 CIMABUE, 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89-21167          0789-21804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ssee027003@istruzione.it</w:t>
              </w:r>
            </w:hyperlink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ssee027003@pec.istruzione.it</w:t>
              </w:r>
            </w:hyperlink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ROSA CATERINA</w:t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BIA 4° CIRCOLO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 VIGNOLA, 5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89-51602           0789-57205      </w:t>
            </w:r>
          </w:p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ssee05200q@istruzione.it</w:t>
              </w:r>
            </w:hyperlink>
            <w:r>
              <w:rPr/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ssee05200q@pec.istruzione.it</w:t>
              </w:r>
            </w:hyperlink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GG. DEMURO FRANCESCA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27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ee02500b@istruzione.it" TargetMode="External"/><Relationship Id="rId3" Type="http://schemas.openxmlformats.org/officeDocument/2006/relationships/hyperlink" Target="mailto:ssee02500b@pec.istruzione.it" TargetMode="External"/><Relationship Id="rId4" Type="http://schemas.openxmlformats.org/officeDocument/2006/relationships/hyperlink" Target="mailto:ssee027003@istruzione.it" TargetMode="External"/><Relationship Id="rId5" Type="http://schemas.openxmlformats.org/officeDocument/2006/relationships/hyperlink" Target="mailto:sse027003@pec.istruzione.it" TargetMode="External"/><Relationship Id="rId6" Type="http://schemas.openxmlformats.org/officeDocument/2006/relationships/hyperlink" Target="mailto:ssee05200q@istruzione.it" TargetMode="External"/><Relationship Id="rId7" Type="http://schemas.openxmlformats.org/officeDocument/2006/relationships/hyperlink" Target="mailto:ssee05200q@pec.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55:00Z</dcterms:created>
  <dc:creator>Ministero Pubblica Istruzione</dc:creator>
  <dc:description/>
  <cp:keywords/>
  <dc:language>en-US</dc:language>
  <cp:lastModifiedBy>CASSITTA LAURA</cp:lastModifiedBy>
  <cp:lastPrinted>2016-12-01T10:48:00Z</cp:lastPrinted>
  <dcterms:modified xsi:type="dcterms:W3CDTF">2023-10-13T09:12:00Z</dcterms:modified>
  <cp:revision>17</cp:revision>
  <dc:subject/>
  <dc:title>DIREZIONI DIDATTICHE PROVINCIA SASSARI - A</dc:title>
</cp:coreProperties>
</file>